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로그인세션정보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Login Session Information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Login Session Information Check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provides a function to check the login session info and to move to the defined pag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ogin Session I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ormation 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cludes the following functions: to inquire and set the user defined pages in the session information, and to move scree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ogin Session Information Chec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t is to set the user defined pages in the session information, and to mov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etw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creens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6630"/>
        <w:gridCol w:w="2937"/>
      </w:tblGrid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rsc.web.EgovLoginSesionController.java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controller class for the login session info check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til</w:t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rsc.service.EgovLoginSesionCeckUtil.java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utility class for the logi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ss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 check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rsc/EgovLoginSesionCheck.jsp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login session information check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610225" cy="184785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관련화면_및_수행메뉴얼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&amp; Action Manual</w:t>
      </w:r>
      <w:bookmarkEnd w:id="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로그인세션정보_체크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ogin Session Information Check</w:t>
      </w:r>
      <w:bookmarkEnd w:id="2"/>
    </w:p>
    <w:tbl>
      <w:tblPr>
        <w:tblW w:w="70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3172"/>
        <w:gridCol w:w="2329"/>
        <w:gridCol w:w="830"/>
      </w:tblGrid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rsc/loginSessionView.do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LoginSessionView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t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rsc/setLoginSession.do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tLoginSession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Af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ing the current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ession UR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inserting the URL to be set as the session in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URL ite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register the session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et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ve button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 uses the currently set Session URL to pop-up a new window which displays the screen set in the session URL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0195" cy="123825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currently set session informa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set a new URL in the session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move to the set session URL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4Char">
    <w:name w:val="제목 4 Char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">
    <w:name w:val="HTML 머리글자어"/>
    <w:basedOn w:val="Style11"/>
    <w:qFormat/>
    <w:rPr/>
  </w:style>
  <w:style w:type="character" w:styleId="Char">
    <w:name w:val="풍선 도움말 텍스트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1"/>
    <w:qFormat/>
    <w:rPr>
      <w:kern w:val="2"/>
      <w:szCs w:val="22"/>
    </w:rPr>
  </w:style>
  <w:style w:type="character" w:styleId="Char2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7196;&#44536;&#51064;&#49464;&#49496;&#51221;&#48372;&#52404;&#53356;&amp;media=egovframework:com:utl:sys:rsc:loginsesion.pn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&#47196;&#44536;&#51064;&#49464;&#49496;&#51221;&#48372;&#52404;&#53356;&amp;media=egovframework:com:utl:sys:rsc:egovloginsesioncheck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2:04:00Z</dcterms:created>
  <dc:creator>catholic</dc:creator>
  <dc:description/>
  <cp:keywords/>
  <dc:language>en-US</dc:language>
  <cp:lastModifiedBy>고혜림</cp:lastModifiedBy>
  <dcterms:modified xsi:type="dcterms:W3CDTF">2012-04-03T09:59:00Z</dcterms:modified>
  <cp:revision>3</cp:revision>
  <dc:subject/>
  <dc:title/>
</cp:coreProperties>
</file>